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60" w:h="1586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3584520"/>
                            <a:ext cx="95256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4680" y="1760400"/>
                            <a:ext cx="3175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2788920"/>
                            <a:ext cx="62244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802120"/>
                            <a:ext cx="4446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pt;height:792pt" coordorigin="0,0" coordsize="12240,15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12239;height:15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6;top:5645;width:1499;height:7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2772;width:499;height:6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2;top:4392;width:979;height:11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9137;width:69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2260" w:h="1586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4270320"/>
                            <a:ext cx="3606840" cy="530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7704000"/>
                            <a:ext cx="299736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pt;height:792pt" coordorigin="0,0" coordsize="12240,15840">
                <v:shape id="shape_0" stroked="f" o:allowincell="f" style="position:absolute;left:0;top:0;width:12239;height:15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6725;width:5679;height:83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;top:12132;width:4719;height:34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w="12260" w:h="1586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2940120"/>
                            <a:ext cx="6095880" cy="617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9464040"/>
                            <a:ext cx="21970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pt;height:792pt" coordorigin="0,0" coordsize="12240,15840">
                <v:shape id="shape_0" stroked="f" o:allowincell="f" style="position:absolute;left:0;top:0;width:12239;height:15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;top:4630;width:9599;height:9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;top:14904;width:3459;height: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772400" cy="10058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10058400"/>
                          <a:chOff x="0" y="0"/>
                          <a:chExt cx="7772400" cy="1005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7240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8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758880"/>
                            <a:ext cx="6718320" cy="882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837000"/>
                            <a:ext cx="1676520" cy="219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1769040"/>
                            <a:ext cx="38088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2pt;height:792pt" coordorigin="0,0" coordsize="12240,15840">
                <v:shape id="shape_0" stroked="f" o:allowincell="f" style="position:absolute;left:0;top:0;width:12239;height:158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8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;top:1195;width:10579;height:138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7;top:1318;width:2639;height:34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2786;width:599;height:1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60" w:h="15860"/>
      <w:pgMar w:left="172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4:53:00Z</dcterms:created>
  <dc:creator/>
  <dc:description>Document was created by {applicationname}, version: {version}</dc:description>
  <cp:keywords/>
  <dc:language>en-US</dc:language>
  <cp:lastModifiedBy>nitro admin</cp:lastModifiedBy>
  <dcterms:modified xsi:type="dcterms:W3CDTF">2013-01-31T04:53:00Z</dcterms:modified>
  <cp:revision>2</cp:revision>
  <dc:subject/>
  <dc:title/>
</cp:coreProperties>
</file>